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НАШ  ОТВЕТ  «ОНГАКУ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ное дело, что все, кто видел ГМ70, «королеву триодов», ну просто не могут спокойно жить, не сделав на ней усил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я, ваш покорный слуга, не стал исключением.</w:t>
      </w:r>
    </w:p>
    <w:p>
      <w:pPr>
        <w:pStyle w:val="Normal"/>
        <w:rPr/>
      </w:pPr>
      <w:r>
        <w:rPr/>
        <w:t>С лёгкой руки своего товарища Эдуарда Ибрагимова (помните его обширное письмо в «Вестник АРА»?) я подсел на эти симпатичные большие лам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я просто собрал выходной каскад на этой лампе. Анодное напряжение – 800 вольт,  в катоде резистор 715 ом, 20 вт, зашунтированный конденсатором 100 мкф на 160 вольт. Транс в аноде – килоом на пять хотя бы. Сигнал подаём с преда  на вход ГМ70 и слушаем: насколько сильно нас мучает фон. С моими АС фон невыпрямленного накала был жуткий, но, вы не поверите, у моего товарища с </w:t>
      </w:r>
      <w:r>
        <w:rPr>
          <w:lang w:val="en-US"/>
        </w:rPr>
        <w:t>B</w:t>
      </w:r>
      <w:r>
        <w:rPr/>
        <w:t>&amp;</w:t>
      </w:r>
      <w:r>
        <w:rPr>
          <w:lang w:val="en-US"/>
        </w:rPr>
        <w:t>W</w:t>
      </w:r>
      <w:r>
        <w:rPr/>
        <w:t>604 он был практически не слышен. Чуд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фон большой, выпрямляем его. Мощный диодный мост на Д305, конденсатор на 100000 мкф х 35 вольт не окажутся излишними в борьбе с фоном. Я применил такой большой конденсатор, чтобы не ставить дроссель в цепь накала. Чем меньше деталей, тем лучше!</w:t>
      </w:r>
    </w:p>
    <w:p>
      <w:pPr>
        <w:pStyle w:val="Normal"/>
        <w:rPr/>
      </w:pPr>
      <w:r>
        <w:rPr/>
        <w:t xml:space="preserve">Да! Не забудьте включить последовательно с накалом гасящие пятиваттные (а лучше десятиваттные) резисторы по 0,33 ома , они будут принимать на себя бросок тока при включении, спасая накал ГМ70. </w:t>
      </w:r>
    </w:p>
    <w:p>
      <w:pPr>
        <w:pStyle w:val="Normal"/>
        <w:rPr/>
      </w:pPr>
      <w:r>
        <w:rPr/>
        <w:t>Необходимо будет менять полярность подключения выводов накала к полюсам выпрямителя хотя бы раз в два месяца, чтобы постоянка не «намагничивала» нити на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фон побеждён, надо думать о схеме.</w:t>
      </w:r>
    </w:p>
    <w:p>
      <w:pPr>
        <w:pStyle w:val="Normal"/>
        <w:rPr/>
      </w:pPr>
      <w:r>
        <w:rPr/>
        <w:t xml:space="preserve">Самое простое, что я придумал – </w:t>
      </w:r>
      <w:r>
        <w:rPr>
          <w:lang w:val="en-US"/>
        </w:rPr>
        <w:t>SRPP</w:t>
      </w:r>
      <w:r>
        <w:rPr/>
        <w:t xml:space="preserve"> на 6Н30П, питающийся от четырёхсотвольтового источника анодного напряжения. И отрицательное смещение на сетку ГМ70. Уже получилось неплохо. Но входное напряжение в этом случае должно быть не менее шести вольт. Такой вариант подходит не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е использовать межкаскадный транс, мы неизбежно приходим к схеме «Онгаку»: </w:t>
      </w:r>
      <w:r>
        <w:rPr>
          <w:lang w:val="en-US"/>
        </w:rPr>
        <w:t>SRPP</w:t>
      </w:r>
      <w:r>
        <w:rPr/>
        <w:t xml:space="preserve"> на входе , каскад с непосредственной связью , далее – единственный проходной конденсатор , затем – катодный повторитель и выходная ла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робовав много вариантов по звуку, я закруглился на том, что вы видите на схеме.</w:t>
      </w:r>
    </w:p>
    <w:p>
      <w:pPr>
        <w:pStyle w:val="Normal"/>
        <w:rPr/>
      </w:pPr>
      <w:r>
        <w:rPr/>
        <w:t>Первый каскад усиления на 6С3П, потом – половинка 6Н6П, конденсатор приличного качества и катодный повторитель на второй полови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одных камней в таком построении нет, сложность (кажущаяся) состоит в обилии питающих напряжений. </w:t>
      </w:r>
    </w:p>
    <w:p>
      <w:pPr>
        <w:pStyle w:val="Normal"/>
        <w:rPr/>
      </w:pPr>
      <w:r>
        <w:rPr/>
        <w:t>На самом деле и это не проблема. Первые два каскада вместе с источником отрицательного смещения питаются от стандартного ТАН-8, катодный повторитель – от ТАН-44, для выходной лампы придётся, правда, намотать силовик с 720-вольтовой обмоткой на железе от, скажем, ТС-250-2М. На каждый канал – свой силовой транс. Или один общий на оба канала на ОСМ-0,4.</w:t>
      </w:r>
    </w:p>
    <w:p>
      <w:pPr>
        <w:pStyle w:val="Normal"/>
        <w:rPr/>
      </w:pPr>
      <w:r>
        <w:rPr/>
        <w:t>Накальники на ГМ70 также отдельные на двухкатушечных ТС-80 (железо ПЛ22 х 32), с полностью симметричной обмоткой 2 х 22 вольта со средней т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собственно, и все силов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дные дроссели я мотал на ОСМ-0,1. Что-то около 2000 витков проводом 0,355 мм диа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ьте, что в выпрямителе +420 вольт для первых каскадов обязательно должен стоять косвеннонакальный кенотрон или маломощные демпферные диоды ( 6Ц10П, 6Ц19П ), обеспечивающие задержку подачи анодного для схемы с непосредственной связ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о скажу о построении высоковольтного выпрямителя. Схема подсмотрена у А.Пугачевского. 720-вольтовая обмотка идёт на мост на мощных диодах Д112-25-14, затем небольшой ( 10 микрофарад на 1000 вольт ) конденсатор хорошего качества, например, МБГП , а далее могучий демпферный диод 6Д22С, который подаст вам анодное напряжение на выходную лампу лишь спустя 30-40 секунд после включения. За это время все накалы уже прогреются и режимы устаканятся авто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6Д22С – стандартный П-фильтр из МБГВ (можно и К75-40) 60 мк х 1000 в, вышеописанного дросселя и МБГВ 100 мк х 100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можно сказать и о применённых детал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БГВ в питании лучше не менять ни на что. В крайнем случае первый из конденсаторов П-фильтра можно заменить на серию К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ной конденсатор – КБГ-МН, шунтированный сереб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денсаторы С1  и С2, шунтирующие катоды входных ламп, желательно Блэк Гейты. </w:t>
      </w:r>
    </w:p>
    <w:p>
      <w:pPr>
        <w:pStyle w:val="Normal"/>
        <w:rPr/>
      </w:pPr>
      <w:r>
        <w:rPr/>
        <w:t>С2 может быть и бумажным, типа МБГ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ходе Г-образный регулятор громкости с Альпсовским Блэк Бьюти за 50 баксов, сигнал идёт мимо Альпса, практически не окрашиваясь слащавым звуком о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езисторы – ПТМН, ВС, УЛИ, БЛП. Короче, лучшее, что у вас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литы – Хитачи, серий </w:t>
      </w:r>
      <w:r>
        <w:rPr>
          <w:lang w:val="en-US"/>
        </w:rPr>
        <w:t>HU</w:t>
      </w:r>
      <w:r>
        <w:rPr/>
        <w:t xml:space="preserve">3 и </w:t>
      </w:r>
      <w:r>
        <w:rPr>
          <w:lang w:val="en-US"/>
        </w:rPr>
        <w:t>HU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оды Д112 можно заменить импортными </w:t>
      </w:r>
      <w:r>
        <w:rPr>
          <w:lang w:val="en-US"/>
        </w:rPr>
        <w:t>BY</w:t>
      </w:r>
      <w:r>
        <w:rPr/>
        <w:t xml:space="preserve">228, но они мне по звуку как-то не понрави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й трансформатор вы можете намотать по рекомендациям из уже известной вам моей статьи про выходники. Трансы под номерами 13, 15, 19 вполне подой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онтаже помните  о технике безопасности! Киловольт в аноде – это совсем не то же самое, что триста вольт, потребные для обычных ламп. В грозу у окна  шьёт по воздуху!  Другое дело, что усилителю нечего делать у окна в гроз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от очень сжатый рассказ про этот усилитель. Думаю, имея некоторый опыт усилителестроения, вам не трудно будет его изгот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А чем же закончилась моя эпопея  с ГМ7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шу успокоить! Она не закончилась, она полным ходом идёт.</w:t>
      </w:r>
    </w:p>
    <w:p>
      <w:pPr>
        <w:pStyle w:val="Normal"/>
        <w:rPr/>
      </w:pPr>
      <w:r>
        <w:rPr/>
        <w:t xml:space="preserve">На этот момент я не придумал ничего лучшего, как загнать ГМ70 в очень высоковольтный режим (1400 в) и раскачивать её одной (но очень хорошей) лампой через межкаскадный трансформатор. </w:t>
      </w:r>
    </w:p>
    <w:p>
      <w:pPr>
        <w:pStyle w:val="Normal"/>
        <w:rPr/>
      </w:pPr>
      <w:r>
        <w:rPr/>
        <w:t>И ещё: никаких Чёрных Врат, сплошные батарейки в сеточной цепи! И огромные-преогромные трансформатор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этом направлении ведётся. И, как всегда, чем дальше в лес, тем больше дроф… и попугаев, и корофф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ьфу! Не корофф, а королефф! Королефф Триодофф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ет Королева Триодов – Великая лампа ГМ70 с её бесконечным и нераскрываемым потенц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: продолжение, видимо, следует!</w:t>
      </w:r>
    </w:p>
    <w:p>
      <w:pPr>
        <w:pStyle w:val="Normal"/>
        <w:rPr/>
      </w:pPr>
      <w:r>
        <w:rPr/>
        <w:t>Дерз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Алексей Шалин, 26 декабря 200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0:17:00Z</dcterms:created>
  <dc:creator>Леша</dc:creator>
  <dc:description/>
  <dc:language>en-US</dc:language>
  <cp:lastModifiedBy>Леша</cp:lastModifiedBy>
  <dcterms:modified xsi:type="dcterms:W3CDTF">2005-12-27T18:08:00Z</dcterms:modified>
  <cp:revision>4</cp:revision>
  <dc:subject/>
  <dc:title>НАШ  ОТВЕТ  «ОНГАКУ»</dc:title>
</cp:coreProperties>
</file>